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 09.12.2011 № 34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менение № 2 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Луга – Балтийск, Усть-Луга – Зассниц, Балтийск – Зассн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>Первый вице-президент</w:t>
      </w:r>
    </w:p>
    <w:p>
      <w:pPr>
        <w:pStyle w:val="Normal"/>
        <w:jc w:val="both"/>
        <w:rPr/>
      </w:pPr>
      <w:r>
        <w:rPr/>
        <w:t>ОАО «РЖД»</w:t>
      </w:r>
    </w:p>
    <w:p>
      <w:pPr>
        <w:pStyle w:val="Normal"/>
        <w:jc w:val="both"/>
        <w:rPr/>
      </w:pPr>
      <w:r>
        <w:rPr/>
        <w:t>В.Н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ложить пункт 1.1 Общих коммерческих условий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– Балтийск, Усть-Луга – Зассниц, Балтийск – Зассниц (далее – Общие условия) в следующей редакции:</w:t>
      </w:r>
    </w:p>
    <w:p>
      <w:pPr>
        <w:pStyle w:val="Normal"/>
        <w:ind w:firstLine="708"/>
        <w:jc w:val="both"/>
        <w:rPr/>
      </w:pPr>
      <w:r>
        <w:rPr/>
        <w:t>«1.1. В соответствии с настоящими Общими коммерческими условиями (далее – «Общие условия») регулируются взаимоотношения железнодорожного перевозчика ОАО «РЖД» (далее – «ОАО «РЖД»«), морского перевозчика (далее – «Судовладелец») и грузоотправителей, (далее совместно именуемые Стороны), связанные с организацией перевозок грузов, эксплуатацией грузовых вагонов, контейнеров при перевозках грузов и порожних вагонов в железнодорожном сообщении с использованием морского участка пути железнодорожно-паромной переправы Усть-Луга – Балтийск, Усть-Луга – Зассниц, Балтийск - Зассниц (далее – «перевозка через паромную переправу»).</w:t>
      </w:r>
    </w:p>
    <w:p>
      <w:pPr>
        <w:pStyle w:val="Normal"/>
        <w:ind w:firstLine="708"/>
        <w:jc w:val="both"/>
        <w:rPr/>
      </w:pPr>
      <w:r>
        <w:rPr/>
        <w:t>Организация перевозок грузов, эксплуатация грузовых вагонов, контейнеров при перевозках грузов и порожних вагонов в железнодорожно-паромном сообщении Усть-Луга – Зассниц, Балтийск – Зассниц осуществляется в соответствии с приложением № 5 к Общим Условиям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ложить пункт 1.2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1.2. Перевозка груза по железной дороге и через паромную переправу осуществляется по единому перевозочному документу, порядок оформления и заполнения которого установлен Приложением № 6 к Общим условиям.</w:t>
      </w:r>
    </w:p>
    <w:p>
      <w:pPr>
        <w:pStyle w:val="Normal"/>
        <w:ind w:firstLine="708"/>
        <w:jc w:val="both"/>
        <w:rPr/>
      </w:pPr>
      <w:r>
        <w:rPr/>
        <w:t>Прием груза к перевозке через паромную переправу Усть-Луга – Балтийск, Усть-Луга/Балтийск - Зассниц осуществляются на основании заявок на перевозку грузов железнодорожным транспортом (далее – «заявки на перевозку грузов»), представляемых грузоотправителями в ОАО «РЖД».</w:t>
      </w:r>
    </w:p>
    <w:p>
      <w:pPr>
        <w:pStyle w:val="Normal"/>
        <w:ind w:firstLine="708"/>
        <w:jc w:val="both"/>
        <w:rPr/>
      </w:pPr>
      <w:r>
        <w:rPr/>
        <w:t>Форма заявки на перевозку грузов, сроки ее представления установлены Правилами приема заявок на перевозку грузов железнодорожным транспортом, утвержденными приказом МПС России 16.06.2003 № 21.</w:t>
      </w:r>
    </w:p>
    <w:p>
      <w:pPr>
        <w:pStyle w:val="Normal"/>
        <w:ind w:firstLine="708"/>
        <w:jc w:val="both"/>
        <w:rPr/>
      </w:pPr>
      <w:r>
        <w:rPr/>
        <w:t>Порядок заполнения заявки на перевозку грузов установлен Правилами приема заявок на перевозку грузов железнодорожным транспортом, утвержденными приказом МПС России 16.06.2003 № 21, с учетом положений, изложенных в приложении № 6 к Общим условиям, являющимся неотъемлемой частью Общих условий.</w:t>
      </w:r>
    </w:p>
    <w:p>
      <w:pPr>
        <w:pStyle w:val="Normal"/>
        <w:ind w:firstLine="708"/>
        <w:jc w:val="both"/>
        <w:rPr/>
      </w:pPr>
      <w:r>
        <w:rPr/>
        <w:t>ОАО «РЖД» рассматривает поступающие заявки на перевозку грузов и осуществляет их предварительное согласование, после чего Заявки на перевозку грузов направляются Судовладельцу для согласования.</w:t>
      </w:r>
    </w:p>
    <w:p>
      <w:pPr>
        <w:pStyle w:val="Normal"/>
        <w:ind w:firstLine="708"/>
        <w:jc w:val="both"/>
        <w:rPr/>
      </w:pPr>
      <w:r>
        <w:rPr/>
        <w:t>Поступившие на согласование заявки на перевозку грузов рассматриваются Судовладельцем в течение 2 (двух) рабочих дней, начиная с даты получения. На каждой заявке на перевозку грузов проставляется отметка о предварительном согласовании (согласовано, не согласовано). При отказе в согласовании заявки на перевозку грузов Судовладелец указывает мотивированную причину отказа.</w:t>
      </w:r>
    </w:p>
    <w:p>
      <w:pPr>
        <w:pStyle w:val="Normal"/>
        <w:ind w:firstLine="708"/>
        <w:jc w:val="both"/>
        <w:rPr/>
      </w:pPr>
      <w:r>
        <w:rPr/>
        <w:t>При согласовании заявки на перевозку грузов Судовладелец проставляет номер букинга с указанием даты согласования и проставления должности и фамилии ответственного работника.</w:t>
      </w:r>
    </w:p>
    <w:p>
      <w:pPr>
        <w:pStyle w:val="Normal"/>
        <w:ind w:firstLine="708"/>
        <w:jc w:val="both"/>
        <w:rPr/>
      </w:pPr>
      <w:r>
        <w:rPr/>
        <w:t>Рассмотренные Судовладельцем заявки на перевозку грузов возвращаются в ОАО «РЖД».</w:t>
      </w:r>
    </w:p>
    <w:p>
      <w:pPr>
        <w:pStyle w:val="Normal"/>
        <w:ind w:firstLine="708"/>
        <w:jc w:val="both"/>
        <w:rPr/>
      </w:pPr>
      <w:r>
        <w:rPr/>
        <w:t>После получения от Судовладельца согласованной заявки на перевозку грузов ОАО «РЖД» осуществляет ее окончательное согласование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ложить пункт 1.4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1.4. Перевозка грузов и порожних вагонов, не принадлежащих ОАО «РЖД», в соответствии с настоящими Общими условиями осуществляется в соответствии со статьей 8 Федерального закона «Устав железнодорожного транспорта Российской Федерации.</w:t>
      </w:r>
    </w:p>
    <w:p>
      <w:pPr>
        <w:pStyle w:val="Normal"/>
        <w:ind w:firstLine="708"/>
        <w:jc w:val="both"/>
        <w:rPr/>
      </w:pPr>
      <w:r>
        <w:rPr/>
        <w:t>Заключением договоров на перевозку грузов на особых условиях является представление грузоотправителями заявлений о присоединении к настоящим Общим условиям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полнить Общие условия пунктами 1.5, 1.6, 1.7 следующего содержания:</w:t>
      </w:r>
    </w:p>
    <w:p>
      <w:pPr>
        <w:pStyle w:val="Normal"/>
        <w:ind w:firstLine="708"/>
        <w:jc w:val="both"/>
        <w:rPr/>
      </w:pPr>
      <w:r>
        <w:rPr/>
        <w:t>«1.5. Присоединение грузоотправителей к настоящим Общим условиям производится путем подачи в ОАО «РЖД» (Территориальный центр фирменного транспортного обслуживания Центра фирменного транспортно обслуживания – филиала ОАО «РЖД» либо Центр фирменного транспортного обслуживания – филиал ОАО «РЖД» по месту открытия грузоотправителю единого лицевого счета), заявления о присоединении на фирменном бланке присоединяющегося грузоотправителя, заполненного по форме, установленной приложением № 7 к настоящим Общим услов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6. ОАО «РЖД» в течение 5 (пяти) рабочих дней с даты подачи грузоотправителем в установленном порядке в ОАО «РЖД» заявления о присоединении, информирует всех причастных к выполнению перевозки о вновь присоединившемся грузоотправ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7. По истечении срока, установленного пунктом 1.6 настоящих Общих условий, если от ОАО «РЖД» грузоотправителю не поступит информация об отказе в присоединении, грузоотправитель становится полноправным участником настоящих Общих условий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Изложить пункт 4.1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4.1. ОАО «РЖД», Судовладелец и владелец Терминала могут заключать соглашения, регулирующие их взаимоотношения по использованию инфраструктуры Терминала, порядок передачи вагонов и расчетов за все услуги по обработке вагонов, в том числе, связанные с маневровыми работами по подаче/уборке вагонов на Терминал, накаткой/выкаткой вагонов на паром, раскатке и закреплению/раскреплению вагонов на пароме. Взаимоотношения ОАО «РЖД», Судовладельца и владельца Терминала в части выполнения маневровых работ по подаче/уборке вагонов на Терминал, накатке/выкатке вагонов на паром могут быть установлены в едином технологическом процессе работы станции примыкания (Лужская, Балтийск)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Изложить пункт 5.1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На каждый вагон и контейнер на станции приема груза к перевозке заполняется накладная на перевозку груза с участием паромной переправы с приложением одного дополнительного экземпляра (двухсторонней копии) дорожной ведомости для Судовладельца.»</w:t>
      </w:r>
    </w:p>
    <w:p>
      <w:pPr>
        <w:pStyle w:val="Normal"/>
        <w:ind w:firstLine="708"/>
        <w:jc w:val="both"/>
        <w:rPr/>
      </w:pPr>
      <w:r>
        <w:rPr/>
        <w:t>7. Изложить пункт 5.3. Общих условий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5.3. Срок доставки с участием паромной переправы исчисляется исходя из норм суточного пробега по железной дороге в соответствии с Правилами исчисления сроков доставки грузов железнодорожным транспортом, утвержденными приказом МПС России 18.06.2003 № 27 и увеличивается на:</w:t>
      </w:r>
    </w:p>
    <w:p>
      <w:pPr>
        <w:pStyle w:val="Normal"/>
        <w:ind w:firstLine="708"/>
        <w:jc w:val="both"/>
        <w:rPr/>
      </w:pPr>
      <w:r>
        <w:rPr/>
        <w:t>2 (двое) суток – на операции, связанные с передачей груза на паром и с парома;</w:t>
      </w:r>
    </w:p>
    <w:p>
      <w:pPr>
        <w:pStyle w:val="Normal"/>
        <w:ind w:firstLine="708"/>
        <w:jc w:val="both"/>
        <w:rPr/>
      </w:pPr>
      <w:r>
        <w:rPr/>
        <w:t>2 (двое) суток - на перевозку груза по морскому участку пути.»</w:t>
      </w:r>
    </w:p>
    <w:p>
      <w:pPr>
        <w:pStyle w:val="Normal"/>
        <w:ind w:firstLine="708"/>
        <w:jc w:val="both"/>
        <w:rPr/>
      </w:pPr>
      <w:r>
        <w:rPr/>
        <w:t>8. Изложить пункт 5.5 Общих условий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5.5. Перевозка порожних вагонов, принадлежащих ОАО «РЖД», производится по пересылочным накладным.</w:t>
      </w:r>
    </w:p>
    <w:p>
      <w:pPr>
        <w:pStyle w:val="Normal"/>
        <w:ind w:firstLine="708"/>
        <w:jc w:val="both"/>
        <w:rPr/>
      </w:pPr>
      <w:r>
        <w:rPr/>
        <w:t>Перевозка порожних собственных (арендованных) вагонов, принадлежащих грузоотправителям, грузополучателям и иным юридическим и физическим лицам, производится по полным перевозочным документам.</w:t>
      </w:r>
    </w:p>
    <w:p>
      <w:pPr>
        <w:pStyle w:val="Normal"/>
        <w:ind w:firstLine="708"/>
        <w:jc w:val="both"/>
        <w:rPr/>
      </w:pPr>
      <w:r>
        <w:rPr/>
        <w:t>Перевозка груженых и порожних контейнеров, независимо от их принадлежности, производится по полным перевозочным документам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Изложить абзац 3 пункта 13.1 Общих условий в следующей редакции:</w:t>
      </w:r>
    </w:p>
    <w:p>
      <w:pPr>
        <w:pStyle w:val="Normal"/>
        <w:ind w:firstLine="708"/>
        <w:jc w:val="both"/>
        <w:rPr/>
      </w:pPr>
      <w:r>
        <w:rPr/>
        <w:t>«за морской участок пути – по ставке, установленной Соглашением об общих принципах регулирования цены при организации работ на железнодорожных станциях Лужская и Балтийск и железнодорожно - паромных комплексах в портах Усть-Луга и Балтийск и стоимости перевозки паромом на линии Усть-Луга – Балтийск (далее – Соглашение об общих принципах регулирования цены), заключенным между ОАО «РЖД», Федеральным государственным унитарным предприятием «Росморпорт» и присоединившимися Судовладельцами»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0. Дополнить подпункт 13.2.2.2 Общих условий текстом следующего содержания:</w:t>
      </w:r>
    </w:p>
    <w:p>
      <w:pPr>
        <w:pStyle w:val="Normal"/>
        <w:ind w:firstLine="708"/>
        <w:jc w:val="both"/>
        <w:rPr/>
      </w:pPr>
      <w:r>
        <w:rPr/>
        <w:t>«ОАО «РЖД» осуществляет взимание платы за перевозку на морском участке пути по ставке, установленной Соглашением об общих принципах регулирования цены, если иное не установлено отдельными соглашениями Сторон.</w:t>
      </w:r>
    </w:p>
    <w:p>
      <w:pPr>
        <w:pStyle w:val="Normal"/>
        <w:ind w:firstLine="708"/>
        <w:jc w:val="both"/>
        <w:rPr/>
      </w:pPr>
      <w:r>
        <w:rPr/>
        <w:t>Информация о ставках платы за морской участок, а также ставках дополнительных сборов, взимание которых производится ОАО «РЖД» в соответствии с настоящими Общими условиями, размещается ОАО «РЖД» на официальном сайте http://rzd.ru. Ставки платы за перевозки в сообщениях Усть-Луга – Зассниц, Балтийск – Зассниц и в обратном направлении устанавливаются в рамках отдельных соглашений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Дополнить Общие условия приложением № 6 «Порядок заполнения заявок на перевозку грузов железнодорожным транспортом и транспортных железнодорожных накладных» и приложением № 7 «Заявление о присоединении грузоотправителя» в редакции приложений № 1 и № 2 к настоящему Изменению № 2 к Общим услов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Настоящее Изменение № 2 является неотъемлемой частью Общих условий, вступает в силу с даты его утверждения ОАО «РЖД» и после его утверждения подлежит опубликованию на официальном сайте ОАО «РЖД» по адресу </w:t>
      </w:r>
      <w:hyperlink r:id="rId2">
        <w:r>
          <w:rPr>
            <w:rStyle w:val="InternetLink"/>
          </w:rPr>
          <w:t>http://rz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е 1. Порядок заполнения заявок на перевозку грузов железнодорожным транспортом и транспортных железнодорожных накладных (37 кБ)</w:t>
      </w:r>
    </w:p>
    <w:p>
      <w:pPr>
        <w:pStyle w:val="Normal"/>
        <w:jc w:val="both"/>
        <w:rPr/>
      </w:pPr>
      <w:r>
        <w:rPr/>
        <w:tab/>
        <w:t>Приложение 2. Заявление о присоединении грузоотправителя (34 к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49:00Z</dcterms:created>
  <dc:creator>Sema</dc:creator>
  <dc:description/>
  <cp:keywords/>
  <dc:language>en-US</dc:language>
  <cp:lastModifiedBy>Sema</cp:lastModifiedBy>
  <dcterms:modified xsi:type="dcterms:W3CDTF">2014-04-05T09:49:00Z</dcterms:modified>
  <cp:revision>2</cp:revision>
  <dc:subject/>
  <dc:title>Изменение № 1 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</dc:title>
</cp:coreProperties>
</file>